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185"/>
        <w:gridCol w:w="362"/>
      </w:tblGrid>
      <w:tr>
        <w:trPr>
          <w:trHeight w:val="518" w:hRule="atLeast"/>
        </w:trPr>
        <w:tc>
          <w:tcPr>
            <w:tcW w:w="14350" w:type="dxa"/>
            <w:gridSpan w:val="26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ah Core Suggested Pacing Guide: Algebra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57420</wp:posOffset>
                      </wp:positionH>
                      <wp:positionV relativeFrom="paragraph">
                        <wp:posOffset>132080</wp:posOffset>
                      </wp:positionV>
                      <wp:extent cx="85852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852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71830" cy="182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163" r="-45" b="-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1830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pt;height:26.95pt;mso-wrap-distance-left:9.05pt;mso-wrap-distance-right:9.05pt;mso-wrap-distance-top:0pt;mso-wrap-distance-bottom:0pt;margin-top:10.4pt;mso-position-vertical-relative:text;margin-left:3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71830" cy="182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163" r="-45" b="-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I</w:t>
            </w:r>
            <w:r>
              <w:rPr>
                <w:b/>
                <w:sz w:val="16"/>
                <w:szCs w:val="16"/>
              </w:rPr>
              <w:t xml:space="preserve">: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and number sense to use real numbers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16535</wp:posOffset>
                      </wp:positionV>
                      <wp:extent cx="1257300" cy="0"/>
                      <wp:effectExtent l="3810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7.05pt" to="96.15pt,17.05pt" stroked="t" o:allowincell="t" style="position:absolute">
                      <v:stroke color="navy" weight="1908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16535</wp:posOffset>
                      </wp:positionV>
                      <wp:extent cx="2626995" cy="4476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699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resent real numbers as points on the number line and distinguish rational from irrational numb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85pt;height:35.25pt;mso-wrap-distance-left:9.05pt;mso-wrap-distance-right:9.05pt;mso-wrap-distance-top:0pt;mso-wrap-distance-bottom:0pt;margin-top:17.0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 real numbers as points on the number line and distinguish rational from irrational numb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6535</wp:posOffset>
                      </wp:positionV>
                      <wp:extent cx="687959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05pt" to="536.25pt,17.05pt" stroked="t" o:allowincell="t" style="position:absolute">
                      <v:stroke color="navy" weight="1908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97180</wp:posOffset>
                      </wp:positionV>
                      <wp:extent cx="1252220" cy="0"/>
                      <wp:effectExtent l="3810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23.4pt" to="95.95pt,23.4pt" stroked="t" o:allowincell="t" style="position:absolute">
                      <v:stroke color="navy" weight="1908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97180</wp:posOffset>
                      </wp:positionV>
                      <wp:extent cx="1821180" cy="4489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448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ute fluently and make estimates with rational numb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4pt;height:35.35pt;mso-wrap-distance-left:9.05pt;mso-wrap-distance-right:9.05pt;mso-wrap-distance-top:0pt;mso-wrap-distance-bottom:0pt;margin-top:23.4pt;mso-position-vertical-relative:text;margin-left:-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ute fluently and make estimates with rational numb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6545</wp:posOffset>
                      </wp:positionV>
                      <wp:extent cx="532003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35pt" to="413.45pt,23.35pt" stroked="t" o:allowincell="t" style="position:absolute">
                      <v:stroke color="navy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94640</wp:posOffset>
                      </wp:positionV>
                      <wp:extent cx="155956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23.2pt" to="126pt,23.2pt" stroked="t" o:allowincell="t" style="position:absolute">
                      <v:stroke color="navy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98450</wp:posOffset>
                      </wp:positionV>
                      <wp:extent cx="1714500" cy="4476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ute fluently and make estimates with real numb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5.25pt;mso-wrap-distance-left:9.05pt;mso-wrap-distance-right:9.05pt;mso-wrap-distance-top:0pt;mso-wrap-distance-bottom:0pt;margin-top:23.5pt;mso-position-vertical-relative:text;margin-left: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ute fluently and make estimates with real numb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II</w:t>
            </w:r>
            <w:r>
              <w:rPr>
                <w:b/>
                <w:sz w:val="16"/>
                <w:szCs w:val="16"/>
              </w:rPr>
              <w:t xml:space="preserve">: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and proportions to represent and analyze linear functions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55575</wp:posOffset>
                      </wp:positionV>
                      <wp:extent cx="2171700" cy="3397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resent the slope of a l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6.75pt;mso-wrap-distance-left:9.05pt;mso-wrap-distance-right:9.05pt;mso-wrap-distance-top:0pt;mso-wrap-distance-bottom:0pt;margin-top:12.2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 the slope of a l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55575</wp:posOffset>
                      </wp:positionV>
                      <wp:extent cx="2630170" cy="5080"/>
                      <wp:effectExtent l="38735" t="38100" r="0" b="387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0160" cy="5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2.25pt" to="202.4pt,12.6pt" stroked="t" o:allowincell="t" style="position:absolute;flip:y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49225</wp:posOffset>
                      </wp:positionV>
                      <wp:extent cx="2286000" cy="4495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del and interpret problems having a constant rate of change using linear func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35.4pt;mso-wrap-distance-left:9.05pt;mso-wrap-distance-right:9.05pt;mso-wrap-distance-top:0pt;mso-wrap-distance-bottom:0pt;margin-top:11.75pt;mso-position-vertical-relative:text;margin-left:1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del and interpret problems having a constant rate of change using linear fun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44780</wp:posOffset>
                      </wp:positionV>
                      <wp:extent cx="2307590" cy="0"/>
                      <wp:effectExtent l="3810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1.4pt" to="176pt,11.4pt" stroked="t" o:allowincell="t" style="position:absolute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8590</wp:posOffset>
                      </wp:positionV>
                      <wp:extent cx="2628900" cy="4419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resent and analyze linear relationships using algebraic equations, expressions, and graph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4.8pt;mso-wrap-distance-left:9.05pt;mso-wrap-distance-right:9.05pt;mso-wrap-distance-top:0pt;mso-wrap-distance-bottom:0pt;margin-top:11.7pt;mso-position-vertical-relative:text;margin-left:-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esent and analyze linear relationships using algebraic equations, expressions, and graph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56845</wp:posOffset>
                      </wp:positionV>
                      <wp:extent cx="662305" cy="1905"/>
                      <wp:effectExtent l="38735" t="3873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35pt" to="47.1pt,12.45pt" stroked="t" o:allowincell="t" style="position:absolute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 III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elop fluency with the lang.   and operations of Algebra.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0165</wp:posOffset>
                      </wp:positionV>
                      <wp:extent cx="1480820" cy="33972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82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mplify monomials and the quotient of monomia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6pt;height:26.75pt;mso-wrap-distance-left:9.05pt;mso-wrap-distance-right:9.05pt;mso-wrap-distance-top:0pt;mso-wrap-distance-bottom:0pt;margin-top:3.9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mplify monomials and the quotient of monomia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0165</wp:posOffset>
                      </wp:positionV>
                      <wp:extent cx="2672715" cy="0"/>
                      <wp:effectExtent l="3810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2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3.95pt" to="205.85pt,3.95pt" stroked="t" o:allowincell="t" style="position:absolute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91440</wp:posOffset>
                      </wp:positionV>
                      <wp:extent cx="2857500" cy="33972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lve and interpret linear equations and inequalit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6.75pt;mso-wrap-distance-left:9.05pt;mso-wrap-distance-right:9.05pt;mso-wrap-distance-top:0pt;mso-wrap-distance-bottom:0pt;margin-top:7.2pt;mso-position-vertical-relative:text;margin-left: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lve and interpret linear equations and inequal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1120</wp:posOffset>
                      </wp:positionV>
                      <wp:extent cx="1310005" cy="3175"/>
                      <wp:effectExtent l="38735" t="38100" r="0" b="387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0040" cy="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5.6pt" to="99.05pt,5.8pt" stroked="t" o:allowincell="t" style="position:absolute;flip:y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tandard IV</w:t>
            </w:r>
            <w:r>
              <w:rPr>
                <w:b/>
                <w:sz w:val="16"/>
                <w:szCs w:val="16"/>
              </w:rPr>
              <w:t xml:space="preserve">: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y concepts of Algebra to Geometry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7480</wp:posOffset>
                      </wp:positionV>
                      <wp:extent cx="6878320" cy="29210"/>
                      <wp:effectExtent l="38735" t="38100" r="635" b="387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816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prstDash val="dash"/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12.4pt" to="536.25pt,14.65pt" stroked="t" o:allowincell="t" style="position:absolute;flip:y">
                      <v:stroke color="navy" weight="19080" dashstyle="dash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03200</wp:posOffset>
                      </wp:positionV>
                      <wp:extent cx="3087370" cy="33972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lve real-life application problems involving measurem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26.75pt;mso-wrap-distance-left:9.05pt;mso-wrap-distance-right:9.05pt;mso-wrap-distance-top:0pt;mso-wrap-distance-bottom:0pt;margin-top:16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lve real-life application problems involving measu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. 2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30810</wp:posOffset>
                      </wp:positionV>
                      <wp:extent cx="2692400" cy="0"/>
                      <wp:effectExtent l="3810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8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10.3pt" to="233.35pt,10.3pt" stroked="t" o:allowincell="t" style="position:absolute">
                      <v:stroke color="navy" weight="1908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30810</wp:posOffset>
                      </wp:positionV>
                      <wp:extent cx="2743200" cy="33972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se proportional reasoning to solve geometry proble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6.75pt;mso-wrap-distance-left:9.05pt;mso-wrap-distance-right:9.05pt;mso-wrap-distance-top:0pt;mso-wrap-distance-bottom:0pt;margin-top:10.3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se proportional reasoning to solve geometry proble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000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000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dashSmallGap" w:sz="8" w:space="0" w:color="80808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dashSmallGap" w:sz="8" w:space="0" w:color="80808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49:00Z</dcterms:created>
  <dc:creator>Allen Jacobson</dc:creator>
  <dc:description/>
  <cp:keywords/>
  <dc:language>en-US</dc:language>
  <cp:lastModifiedBy>Diana Suddreth</cp:lastModifiedBy>
  <cp:lastPrinted>2008-05-27T08:48:00Z</cp:lastPrinted>
  <dcterms:modified xsi:type="dcterms:W3CDTF">2008-05-28T14:49:00Z</dcterms:modified>
  <cp:revision>2</cp:revision>
  <dc:subject/>
  <dc:title>Standard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